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80340</wp:posOffset>
                </wp:positionH>
                <wp:positionV relativeFrom="page">
                  <wp:posOffset>647700</wp:posOffset>
                </wp:positionV>
                <wp:extent cx="6316345" cy="94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345" cy="94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4"/>
                              <w:gridCol w:w="6533"/>
                              <w:gridCol w:w="1610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805815" cy="78994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5" t="-46" r="-45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5815" cy="789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  <w:t>Универзитет у Нишу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color w:val="33339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  <w:t>Филозофски факултет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color w:val="33339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333399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1210" cy="787400"/>
                                        <wp:effectExtent l="0" t="0" r="0" b="0"/>
                                        <wp:docPr id="3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6" t="-46" r="-46" b="-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1210" cy="787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  <w:t>Акредитација студијског програм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lang w:val="sr-CS"/>
                                    </w:rPr>
                                  </w:pPr>
                                  <w:r>
                                    <w:rPr>
                                      <w:lang w:val="sr-C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b/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  <w:t>Докторске академске студије страних филологија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color w:val="333399"/>
                                      <w:sz w:val="24"/>
                                      <w:szCs w:val="24"/>
                                      <w:lang w:val="sr-C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35pt;height:74.4pt;mso-wrap-distance-left:9pt;mso-wrap-distance-right:9pt;mso-wrap-distance-top:0pt;mso-wrap-distance-bottom:0pt;margin-top:51pt;mso-position-vertical-relative:page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99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4"/>
                        <w:gridCol w:w="6533"/>
                        <w:gridCol w:w="1610"/>
                      </w:tblGrid>
                      <w:tr>
                        <w:trPr>
                          <w:trHeight w:val="367" w:hRule="atLeast"/>
                        </w:trPr>
                        <w:tc>
                          <w:tcPr>
                            <w:tcW w:w="1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05815" cy="789940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5" t="-46" r="-45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5815" cy="789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  <w:t>Универзитет у Нишу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color w:val="33339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  <w:t>Филозофски факултет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color w:val="333399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333399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1210" cy="787400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6" t="-46" r="-46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1210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67" w:hRule="atLeast"/>
                        </w:trPr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  <w:t>Акредитација студијског програма</w:t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1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</w:tc>
                        <w:tc>
                          <w:tcPr>
                            <w:tcW w:w="6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  <w:t>Докторске академске студије страних филологија</w:t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sz w:val="24"/>
                                <w:szCs w:val="24"/>
                                <w:lang w:val="sr-C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651"/>
        <w:gridCol w:w="4295"/>
      </w:tblGrid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color w:val="000000"/>
                <w:shd w:fill="FFFFFF" w:val="clear"/>
              </w:rPr>
              <w:t>Грчка књижевност 19. века у контексту европских књижевних токова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lang w:val="sr-CS"/>
              </w:rPr>
              <w:t>Тамара Костић Пахноглу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Услов: 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Упознавање студената са токовима у грчкој књижевности који су обележили период романтизма, неокласицизма, реализма и натурализма. Примена знања стеченог на претходним нивоима студија у циљу проналажења сличности и разлика између књижевних токова у Грчкој у тим периодима и књижевних токова у енглеској, немачкој, француској и руској књижевности. Проналажење међусобних утицаја. Компаративна анализа дела грчке књижевности и књижевности језика са основних студиј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о завршетку курса студенти су упознати са најважнијим правцима у грчкој књижевности 19. века и стекли су увиде у сличности и разлике у грчкој књижевности и енглеској, немачкој, француској и руској књижевности тог периода. Оспособљени су да самостално истражују и препознају међусобне књижевне утицаје и последице које су ти утицаји имали на даљи развој књижевности конкретних језичких подручја. Студенти су овладали компаративном анализом дела грчке књижевности и књижевности језика са основних студиј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 xml:space="preserve">1.Периодизација грчке књижевности. 2. Романтизам у новогрчкој књижевности. 3. Неокласицизам у новогрчкој књижевности. 4. Реализам у новогрчкој књижевности. 5. Натурализам у новогрчкој књижевности. 6. </w:t>
            </w:r>
            <w:r>
              <w:rPr>
                <w:iCs/>
                <w:lang w:val="sr-CS"/>
              </w:rPr>
              <w:t>Соломос.</w:t>
            </w:r>
            <w:r>
              <w:rPr>
                <w:iCs/>
                <w:lang w:val="sr-Latn-RS"/>
              </w:rPr>
              <w:t xml:space="preserve"> </w:t>
            </w:r>
            <w:r>
              <w:rPr>
                <w:iCs/>
                <w:lang w:val="sr-CS"/>
              </w:rPr>
              <w:t xml:space="preserve">Калвос. Ептаниска школа. 7. Фанариоти. 8. Атинска школа. Кораис. 9. </w:t>
            </w:r>
            <w:r>
              <w:rPr>
                <w:lang w:val="ru-RU"/>
              </w:rPr>
              <w:t xml:space="preserve">Генерација 1880. Парнасизам </w:t>
            </w:r>
            <w:r>
              <w:rPr>
                <w:iCs/>
                <w:lang w:val="sr-CS"/>
              </w:rPr>
              <w:t>10. Викелас, Роидис</w:t>
            </w:r>
            <w:r>
              <w:rPr>
                <w:lang w:val="ru-RU"/>
              </w:rPr>
              <w:t xml:space="preserve"> 11. Психарис. Паламас 12. Нова Атинска школа. Визиинос, Пападиамандис, Каркавицас. 13. Најважнији европски представници романтизма, неокласицизма, реализма и натурализма. 14. Увод у компаративну анализу књижевних дела 15. Презентација самосталног истраживачког рада на анализи одабраних књижевних дела који је спровођен током целог семестр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имарна литература: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Полити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Лино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i/>
                <w:iCs/>
                <w:lang w:val="sr-CS"/>
              </w:rPr>
              <w:t>Историја новогрчке књижевности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Карпо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CS"/>
              </w:rPr>
              <w:t>Лозница</w:t>
            </w:r>
            <w:r>
              <w:rPr>
                <w:bCs/>
                <w:lang w:val="sr-Latn-RS"/>
              </w:rPr>
              <w:t>, 2019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Beaton, Roderick, </w:t>
            </w:r>
            <w:r>
              <w:rPr>
                <w:bCs/>
                <w:i/>
                <w:iCs/>
                <w:lang w:val="en-US"/>
              </w:rPr>
              <w:t>An introduction to Modern Greek Literature</w:t>
            </w:r>
            <w:r>
              <w:rPr>
                <w:bCs/>
                <w:lang w:val="en-US"/>
              </w:rPr>
              <w:t>, Oxford University Press, 1999</w:t>
            </w:r>
          </w:p>
          <w:p>
            <w:pPr>
              <w:pStyle w:val="Normal"/>
              <w:rPr>
                <w:bCs/>
                <w:lang w:val="sr-Latn-RS"/>
              </w:rPr>
            </w:pPr>
            <w:r>
              <w:rPr>
                <w:bCs/>
                <w:lang w:val="sr-CS"/>
              </w:rPr>
              <w:t>Секундарна литератур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Beaton, Roderick, </w:t>
            </w:r>
            <w:r>
              <w:rPr>
                <w:bCs/>
                <w:i/>
                <w:lang w:val="el-GR"/>
              </w:rPr>
              <w:t>Εισαγωγή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στη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νεότερη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ελληνική</w:t>
            </w:r>
            <w:r>
              <w:rPr>
                <w:bCs/>
                <w:i/>
                <w:lang w:val="en-US"/>
              </w:rPr>
              <w:t xml:space="preserve"> </w:t>
            </w:r>
            <w:r>
              <w:rPr>
                <w:bCs/>
                <w:i/>
                <w:lang w:val="el-GR"/>
              </w:rPr>
              <w:t>λογοτεχνία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el-GR"/>
              </w:rPr>
              <w:t>Εκδόσεις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l-GR"/>
              </w:rPr>
              <w:t>Νεφέλη</w:t>
            </w:r>
            <w:r>
              <w:rPr>
                <w:bCs/>
                <w:lang w:val="en-US"/>
              </w:rPr>
              <w:t xml:space="preserve">, </w:t>
            </w:r>
            <w:r>
              <w:rPr>
                <w:bCs/>
                <w:lang w:val="el-GR"/>
              </w:rPr>
              <w:t>Αθήνα</w:t>
            </w:r>
            <w:r>
              <w:rPr>
                <w:bCs/>
                <w:lang w:val="en-US"/>
              </w:rPr>
              <w:t>, 1996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l-GR"/>
              </w:rPr>
              <w:t>Δημαράς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l-GR"/>
              </w:rPr>
              <w:t>Κ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el-GR"/>
              </w:rPr>
              <w:t xml:space="preserve">Θ. </w:t>
            </w:r>
            <w:r>
              <w:rPr>
                <w:bCs/>
                <w:i/>
                <w:lang w:val="el-GR"/>
              </w:rPr>
              <w:t>Ιστορία της νεοελληνικής λογοτεχνίας</w:t>
            </w:r>
            <w:r>
              <w:rPr>
                <w:bCs/>
                <w:lang w:val="el-GR"/>
              </w:rPr>
              <w:t>, Εκδόσεις «Γνωση», Αθήνα, 2000</w:t>
            </w:r>
          </w:p>
          <w:p>
            <w:pPr>
              <w:pStyle w:val="Normal"/>
              <w:rPr>
                <w:bCs/>
                <w:lang w:val="el-GR"/>
              </w:rPr>
            </w:pPr>
            <w:r>
              <w:rPr>
                <w:bCs/>
                <w:lang w:val="en-US"/>
              </w:rPr>
              <w:t>Vitti</w:t>
            </w:r>
            <w:r>
              <w:rPr>
                <w:bCs/>
                <w:lang w:val="el-GR"/>
              </w:rPr>
              <w:t xml:space="preserve">, </w:t>
            </w:r>
            <w:r>
              <w:rPr>
                <w:bCs/>
                <w:lang w:val="en-US"/>
              </w:rPr>
              <w:t>Mario</w:t>
            </w:r>
            <w:r>
              <w:rPr>
                <w:bCs/>
                <w:lang w:val="el-GR"/>
              </w:rPr>
              <w:t xml:space="preserve">, </w:t>
            </w:r>
            <w:r>
              <w:rPr>
                <w:bCs/>
                <w:i/>
                <w:lang w:val="el-GR"/>
              </w:rPr>
              <w:t>Ιστορία της νεοελληνικής λογοτεχνίας</w:t>
            </w:r>
            <w:r>
              <w:rPr>
                <w:bCs/>
                <w:lang w:val="el-GR"/>
              </w:rPr>
              <w:t>, Εκδόσεις Οδυσσσέας, Αθήνα, 1987</w:t>
            </w:r>
          </w:p>
          <w:p>
            <w:pPr>
              <w:pStyle w:val="Normal"/>
              <w:jc w:val="both"/>
              <w:rPr>
                <w:bCs/>
                <w:lang w:val="el-GR"/>
              </w:rPr>
            </w:pPr>
            <w:r>
              <w:rPr>
                <w:bCs/>
                <w:i/>
                <w:lang w:val="el-GR"/>
              </w:rPr>
              <w:t>Κείμενα νεοελληνικής λογοτεχνίας</w:t>
            </w:r>
            <w:r>
              <w:rPr>
                <w:bCs/>
                <w:lang w:val="el-GR"/>
              </w:rPr>
              <w:t>, Α΄ τεύχος, Α΄ τάξη ενιαίου λυκείου, Οργανισμός εκδόσεως διδακτικών βιβλίων – Αθήνα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дабрана дела грчке књижевности студенти читају у преводу на српски језик.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/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а настава, дијалошка настава, истраживачки рад, презентације, консултативна настава.</w:t>
            </w:r>
          </w:p>
        </w:tc>
      </w:tr>
      <w:tr>
        <w:trPr>
          <w:trHeight w:val="227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мостални истраживачки рад: 50 пое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езентација самосталног истраживачког рада: 50 поена</w:t>
            </w:r>
          </w:p>
        </w:tc>
      </w:tr>
    </w:tbl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mbria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3:07:00Z</dcterms:created>
  <dc:creator>Nikolaos Pahnoglu</dc:creator>
  <dc:description/>
  <cp:keywords/>
  <dc:language>en-US</dc:language>
  <cp:lastModifiedBy>Dušan Stamenković</cp:lastModifiedBy>
  <dcterms:modified xsi:type="dcterms:W3CDTF">2020-12-21T13:07:00Z</dcterms:modified>
  <cp:revision>3</cp:revision>
  <dc:subject/>
  <dc:title/>
</cp:coreProperties>
</file>